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роект решения 10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16 год и плановый период 2017 и2018 годов» №    от 01 ноя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величить плановые назначения по доходам по КБК 100 1 03 02230 01 0000 110 доходы от уплаты акцизов на дизельное топливо в сумме 83000,0руб., КБК 100 1 03 02250 01 0000 110 доходы от уплаты акцизов на автомобильный бензин в сумме 102000,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величить плановые назначения по расходам на сумму 185000,0руб. по статье «Национальная экономика» дорожные фонды по КБК 555 0409 2010070760 243 226 дорожные фон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.Уменьшить расходы по статье «Общегосударственные вопросы» по КБК 555 0104 2010002040 244 340 материальные запасы в сумме 5908,12 рублей., уменьшить расходы по статье «Жилищно-коммунальное хозяйство» взносы на кап.ремонт жилого фонда по КБК 55 0501 2010065020 244 225 в сумме 574,44 руб., уменьшить расходы по статье «Национальная экономика» дорожные фонды по КБК 555 0409 2010070760 243 225 на сумму 114577,02 руб., уменьшить расходы по статье «Социальная политика» доплаты к пенсии по КБК 555 1001 2010049100 313 263 на сумму 8108,84 руб. Всего уменьшить расходов на 129168,42 руб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. Увеличить расходы по статье «Жилищно-коммунальное хозяйство» на мероприятия в области жилищного хозяйства-установка теплоэлектросчетчика в жилом доме (квартира находится на нашем балансе) на КБК 555 0501 2010065040 244 226 в сумме 4591,40 руб., увеличить расходы по статье «Благоустройство» содержание дорог на КБК 555 0503 2010060200 244 225 на сумму 114577,02 руб., и штраф по Постановлению за не принитые меры  по оснащению остановок общественного транспорта (отсутствие средств) на КБК 555 0503 2010060200 853 290 в сумме 10000,00 руб. Всего увеличить расходов на 129168,42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Брак Н.А.</w:t>
      </w:r>
    </w:p>
    <w:sectPr>
      <w:type w:val="nextPage"/>
      <w:pgSz w:w="11906" w:h="16838"/>
      <w:pgMar w:left="90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5:00Z</dcterms:created>
  <dc:creator>Пользователь</dc:creator>
  <dc:description/>
  <cp:keywords/>
  <dc:language>en-US</dc:language>
  <cp:lastModifiedBy>Пользователь</cp:lastModifiedBy>
  <cp:lastPrinted>2016-11-01T10:33:00Z</cp:lastPrinted>
  <dcterms:modified xsi:type="dcterms:W3CDTF">2016-11-01T03:33:00Z</dcterms:modified>
  <cp:revision>4</cp:revision>
  <dc:subject/>
  <dc:title>   Отчеты за </dc:title>
</cp:coreProperties>
</file>